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1170598560"/>
            <w:bookmarkStart w:id="1" w:name="__Fieldmark__4_1170598560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1170598560"/>
            <w:bookmarkStart w:id="3" w:name="__Fieldmark__5_1170598560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1170598560"/>
            <w:bookmarkStart w:id="5" w:name="__Fieldmark__6_1170598560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94_1170598560"/>
            <w:bookmarkStart w:id="7" w:name="__Fieldmark__94_1170598560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95_1170598560"/>
            <w:bookmarkStart w:id="9" w:name="__Fieldmark__95_1170598560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6_1170598560"/>
            <w:bookmarkStart w:id="11" w:name="__Fieldmark__96_1170598560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7_1170598560"/>
            <w:bookmarkStart w:id="13" w:name="__Fieldmark__97_1170598560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8_1170598560"/>
            <w:bookmarkStart w:id="15" w:name="__Fieldmark__98_1170598560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9_1170598560"/>
            <w:bookmarkStart w:id="17" w:name="__Fieldmark__99_1170598560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101_1170598560"/>
            <w:bookmarkStart w:id="19" w:name="__Fieldmark__101_1170598560"/>
            <w:bookmarkEnd w:id="1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2_1170598560"/>
            <w:bookmarkStart w:id="21" w:name="__Fieldmark__102_1170598560"/>
            <w:bookmarkEnd w:id="2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7_1170598560"/>
            <w:bookmarkStart w:id="23" w:name="__Fieldmark__107_1170598560"/>
            <w:bookmarkEnd w:id="2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8_1170598560"/>
            <w:bookmarkStart w:id="25" w:name="__Fieldmark__108_1170598560"/>
            <w:bookmarkEnd w:id="2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9_1170598560"/>
            <w:bookmarkStart w:id="27" w:name="__Fieldmark__109_1170598560"/>
            <w:bookmarkEnd w:id="2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10_1170598560"/>
            <w:bookmarkStart w:id="29" w:name="__Fieldmark__110_1170598560"/>
            <w:bookmarkEnd w:id="2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111_1170598560"/>
            <w:bookmarkStart w:id="31" w:name="__Fieldmark__111_1170598560"/>
            <w:bookmarkEnd w:id="3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112_1170598560"/>
            <w:bookmarkStart w:id="33" w:name="__Fieldmark__112_1170598560"/>
            <w:bookmarkEnd w:id="3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115_1170598560"/>
            <w:bookmarkStart w:id="35" w:name="__Fieldmark__115_1170598560"/>
            <w:bookmarkEnd w:id="3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116_1170598560"/>
            <w:bookmarkStart w:id="37" w:name="__Fieldmark__116_1170598560"/>
            <w:bookmarkEnd w:id="3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9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2:00Z</dcterms:modified>
  <cp:revision>3</cp:revision>
  <dc:subject/>
  <dc:title/>
</cp:coreProperties>
</file>